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Unicode MS" w:hAnsi="Arial Unicode MS" w:eastAsia="Arial Unicode MS" w:cs="Arial Unicode MS"/>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utoconf-archive </w:t>
      </w:r>
      <w:r>
        <w:rPr>
          <w:rFonts w:eastAsia="Arial Unicode MS" w:cs="Arial Unicode MS" w:ascii="Arial Unicode MS" w:hAnsi="Arial Unicode MS"/>
          <w:b w:val="false"/>
          <w:color w:val="333333"/>
          <w:sz w:val="21"/>
          <w:szCs w:val="21"/>
          <w:shd w:fill="FFFFFF" w:val="clear"/>
        </w:rPr>
        <w:t>2018.0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Harenome Ranaivoarivony-Razanajato @email{ranaivoarivony-razanajato@@hare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David Seifert @email{soap@@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Reuben Thomas @email{rrt@@sc3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Michael Stapelberg @email{michael@@i3w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roen Meijer @email{jjgmeij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ns Geyer @email{jensg@@apach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Eric Bavier @email{bavi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Autoconf Archive Maintainers email{autoconf-archive-maintainers@@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Reuben Thomas @email{rrt@@sc3d.org}} @* @w{Copyright @copyright{} 2014 Tim Perkins @email{tprk77@@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 @* @w{Copyright @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rge Bellon @email{jbelloncast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athan Rajotte-Julien @email{jonathan.rajotte-julien@@effici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ens Geyer @email{jensg@@apache.org}}</w:t>
      </w:r>
    </w:p>
    <w:p>
      <w:pPr>
        <w:pStyle w:val="Normal"/>
        <w:spacing w:lineRule="exact" w:line="420"/>
        <w:rPr/>
      </w:pPr>
      <w:r>
        <w:rPr>
          <w:rFonts w:cs="Arial" w:ascii="Arial" w:hAnsi="Arial"/>
          <w:color w:val="000000"/>
          <w:sz w:val="20"/>
          <w:szCs w:val="20"/>
          <w:shd w:fill="FFFFFF" w:val="clear"/>
        </w:rPr>
        <w:t>Copyright @copyright{} 2015 Endless Mobile, Inc.; contributed by Philip Chimento &lt;philip@@endlessm.com&gt; and Kurt von Laven @email{kurt@@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 @* @w{Copyright @copyright{} 2015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2016 Karlson2k (Evgeny Grin) @email{k2k@@narod.ru}} @* @w{Copyright @copyright{} 2012 Brian Aker @email{brian@@tangent.org}} @* @w{Copyright @copyright{} 2008 Michael Paul Bailey @email{jinxidoru@@byu.net}} @* @w{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7, 2018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Thomas Jahns @email{jahns@@dkr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Reuben Thomas @email{rrt@@sc3d.org}} @* @w{Copyright @copyright{} 2008 Guido U. Draheim @email{guidod@@gmx.de}} @* @w{Copyright @copyright{} 2008 Marten Svantesson} @* @w{Copyright @copyright{} 2008 Gerald Point @email{Gerald.Point@@labri.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Mike Frysinger @email{vapier@@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Kevin Cernekee @email{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2014 Luke Mewburn @email{luke@@mewbur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2016 Endless Mobile, Inc.; contributed by Philip Chimento @email{philip@@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veinung Kvilhaugsvik @email{sveinung84@@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mithsonian Astrophysical Observatory} @* @w{Copyright @copyright{} 2013 Diab Jerius @email{djerius@@cfa.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Laszlo Kajan @email{lkajan@@rost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Gabriele Svelto @email{gabriele.svelt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6 Philip Withnall} @* @w{Copyright @copyright{} 2012 Xan Lopez} @* @w{Copyright @copyright{} 2012 Christian Persch} @* @w{Copyright @copyright{} 2012 Paolo Borelli} @* @w{Copyright @copyright{} 2012 Dan Winship} @* @w{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Zack Weinberg @email{zackw@@pa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Tudor Bosman @email{tudo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Sebastian Freundt @email{freundt@@fress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Leo Davis @email{ldavis@@speechfx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University of Washington} @* @w{Copyright @copyright{} 2011 Yusuke Tsutsumi @email{tsutsumi.yusuke@@gmail.com}} @* @w{Copyright @copyright{} 2011 Craig Stimmel @email{cstimmel@@uw.edu}} @* @w{Copyright @copyright{}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 @* @w{Copyright @copyright{} 2014 Thomas Klausner @email{tk@@giga.o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Rhys Ulerich @email{rhys.ulerich@@gmail.com}} @* @w{Copyright @copyright{} 2014,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teusz Loskot @email{mateusz@@loskot.net}} @* @w{Copyright @copyright{} 2011 Alessandro Candini @email{candini@@mee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1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Sebastian Hegler @email{sebastian.hegler@@tu-dresd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iccardo Murri @email{riccardo.mur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euben Thomas @email{rrt@@sc3d.org}} @* @w{Copyright @copyright{} 1999 Richard Henderson @email{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2010 Zmanda Inc. @email{http://www.zmanda.com/}} @* @w{Copyright @copyright{} 2009,2010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 @* @w{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dd Veldhuizen} @* @w{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imothy Brown @email{tbrown@@freeshell.org}}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 @* @w{Copyright @copyright{} 2009 Roman Rybalko @email{libtorrent@@romanr.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oren Andersen @email{somia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ebastian Huber @email{sebastian-huber@@web.de}} @* @w{Copyright @copyright{} 2009 Alan W. Irwin} @* @w{Copyright @copyright{} 2009 Rafael Laboissiere @email{rafael@@laboissiere.net}} @* @w{Copyright @copyright{} 2009 Andrew Collier} @* @w{Copyright @copyright{} 2009 Matteo Settenvini @email{matteo@@member.fsf.org}} @* @w{Copyright @copyright{} 2009 Horst Knorr @email{hk_classes@@knoda.org}} @* @w{Copyright @copyright{} 2013 Daniel Mullner @email{muellner@@math.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 @* @w{Copyright @copyright{} 2009 Thomas Porschberg @email{thomas@@randspringer.de}} @* @w{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skar Liljeblad @email{oskar@@osk.min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ren Ben-Kiki @email{oren@@ben-kiki.org}} @* @w{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ichael McMaster @email{email@@michaelmcmas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s Kindahl of Sun Microsystems @email{mats@@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eusz Loskot @email{mateusz@@loskot.net}} @* @w{Copyright @copyright{} 2009 Bill Blough @email{bbloug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k Pulford @email{mark@@kyne.com.au}} @* @w{Copyright @copyright{} 2009 Damian Pietras @email{daper@@daper.net}} @* @w{Copyright @copyright{} 2012 Reuben Thomas @email{rrt@@sc3d.org}} @* @w{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co Gomes @email{mpglesi@@gmail.com}} @* @w{Copyright @copyright{} 2009 Ruben Fonseca @email{fonsek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Julian C. Cummings @email{cummings@@cacr.caltech.edu}}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evin Locke @email{klocke@@digitalenginesoftware.com}} @* @w{Copyright @copyright{} 2008 Lapo Luchini @email{lapo@@lap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 @* @w{Copyright @copyright{} 2009 Alan Jenkins @email{alan-jenkins@@tuffmail.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abriele Bartolini @email{gabriele.bartolini@@devis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09 Alessandro Massignan @email{ff0000.i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ilippo Giunchedi @email{filippo@@esaurito.net}} @* @w{Copyright @copyright{} 2011 The Board of Trustees of the Leland Stanford Junior University} @* @w{Copyright @copyright{} 2011 Russ Allbery @email{rra@@stanford.edu}}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abien Coelho @email{autoconf.archive@@coelh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rek Price}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an Povey @email{povey@@wedget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2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Zmanda Inc. @email{http://www.zmanda.com/}} @* @w{Copyright @copyright{} 2008,2009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 @email{raf@@ra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Zmanda Inc. @email{http://www.zmanda.com/}} @* @w{Copyright @copyright{} 2008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YAMAMOTO Kengo @email{yamaken@@bp.iij4u.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es Hardaker @email{wjhardaker@@ucdavi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ille Laurikari @email{vl@@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1 Stephan Suerken @email{absurd@@debian.org}}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Bernardo Innocenti}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im Toolan @email{toolan@@ele.ur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Pete Greenwell @email{pete@@m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13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08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al Shalif @email{tal@@shali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5 John W. Peterson @email{jwpeterson@@gmail.com}} @* @w{Copyright @copyright{} 2016 Nick R. Papior @email{nickpapio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5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4 Tsukasa Oi} @* @w{Copyright @copyright{}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Julian C. Cummings @email{cummings@@cacr.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Brown @email{swbrown@@variadi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 M. Robbins @email{smr@@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hane Bortzmeyer @email{bortzmeyer@@pasteu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an Kasal @email{skasal@@redhat.com}} @* @w{Copyright @copyright{} 2008 Christian Haggstrom} @* @w{Copyright @copyright{} 2008 Ryan McCabe @email{ryan@@nu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 @* @w{Copyright @copyright{} 2011 Murray Cumming @email{murrayc@@openism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Pakin @email{pakin@@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Grosch @email{Scott.Gros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s Allbery @email{rra@@stanford.edu}} @* @w{Copyright @copyright{} 2008 Stepan Kasal @email{kasal@@ucw.cz}} @* @w{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lan Shevchenko @email{Ruslan@@Shevchenko.Kiev.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ediger Kuhlmann @email{info@@ruediger-kuhlman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nald Landheer-Cieslak @email{blytkerch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bert White @email{kranki@@mac.com}}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al Rzepecki @email{divided.mind@@gmail.com}} @* @w{Copyright @copyright{} 2008 Sebastian Huber @email{sebastian-huber@@web.de}} @* @w{Copyright @copyright{} 2008 Alan W. Irwin} @* @w{Copyright @copyright{} 2008 Rafael Laboissiere @email{rafael@@laboissiere.net}} @* @w{Copyright @copyright{} 2008 Andrew Collier} @* @w{Copyright @copyright{} 2008 Matteo Settenvini @email{matteo@@member.fsf.org}} @* @w{Copyright @copyright{} 2008 Horst Knorr @email{hk_classes@@knod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 @* @w{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ul Gilmartin @email{pg@@sweng.stor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trick Mauritz @email{oxygene@@studentenbude.ath.c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 @* @w{Copyright @copyright{}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oah Slater @email{nslater@@bytesexual.org}} @* @w{Copyright @copyright{} 2008 Francesco Salvestrini @email{salvestrin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k Markham @email{markhn@@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 Ferrier @email{nferrier@@tapsellferrier.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eil Ferguson @email{nferguso@@e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oritz Sinn @email{moritz@@freesourc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 @* @w{Copyright @copyright{} 2013 Daniel M"ullner @email{daniel@@danifol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Paul Bailey @email{jinxidoru@@by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5 Joost van Baal-Ilic @email{joostvb+autoconf@@uv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4 Sree Harsha Totakura @email{sreeharsha@@totakura.in}} @* @w{Copyright @copyright{} 2018 Bastien Roucaries @email{rouca@@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2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R. Bannister @email{markb@@freedomware.co.uk}}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dovic Courtes @email{ludo@@chbou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 @* @w{Copyright @copyright{} 2010 Bastien Chevreux @email{bach@@chevre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ars Brinkhoff @email{lars@@nocre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evin L. Mitchell @email{klmitch@@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veh Ghazi @email{ghazi@@caip.rutgers.edu}}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elin Colclasure @email{kaeli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ohn Darrington @email{j.darrington@@elvis.murdoch.edu.au}} @* @w{Copyright @copyright{} 2015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roslav Hajek @email{higheg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n Langer @email{jan@@langernet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08 Sven Verdoolaege @email{skimo@@kotne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raeme S. Roy @email{graeme@@ep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leen Salmon @email{gleensalmo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Egon Willighagen @email{e.willighagen@@science.ru.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ncan Simpson @email{dps@@simpson.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n Anderson @email{dda@@sleepyc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dji Seketeli @email{dodji@@seketeli.org}} @* @w{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evin Weaver @email{ktohg@@tritarg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id Cluytens} @* @w{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e Benson @email{daveb@@ffe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Amelang @email{dan@@amela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le K. Hawkins @email{dhawkins@@cdrg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r Currie @email{christopher@@curr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ian Toepp @email{c.toepp@@gmail.com}} @* @w{Copyright @copyright{} 2012 Olivier Mehani @email{shtrom-ax@@ssj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Alexandre Duret-Lutz @email{adl@@gnu.org}} @* @w{Copyright @copyright{} 2008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n Bican @email{bic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ruce Korb @email{bkorb@@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Stanley @email{Ben.Stanley@@exemail.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Bergen @email{ben@@cs.fa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astiaan Veelo @email{Bastiaan@@Veelo.net}} @* @w{Copyright @copyright{} 2014 Alex Henrie @email{alexhenrie2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y Kitchen @email{agimbleinthewab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 @* @w{Copyright @copyright{} 2015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er Petry @email{petry@@itwm.fhg.de}} @* @w{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in BARBET @email{ali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kos Maroy @email{darkeye@@tyrell.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ogdan Drozdowski @email{bogdandr@@o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Christophe Tournayre @email{turn3r@@users.sourceforge.net}} @* @w{Copyright @copyright{} 2013,2015 Michael Petch @email{mpetch@@capp-sysware.com}} @* @w{Copyright @copyright{} 2017 Rafael de Lucena Valle @email{rafaeldelucen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lt;autoconf-archive-maintainers@gnu.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pPr>
      <w:r>
        <w:rPr>
          <w:rFonts w:cs="Arial" w:ascii="Arial" w:hAnsi="Arial"/>
          <w:color w:val="000000"/>
          <w:sz w:val="20"/>
          <w:szCs w:val="20"/>
          <w:shd w:fill="FFFFFF" w:val="clear"/>
        </w:rPr>
        <w:t>Copyright (c) 2014 Autoconf Archive Maintainers &lt;autoconf-archive-maintainers@gnu.org&gt;'; \ echo &gt;&gt;$(distdir)/cl-t '#'; \ echo &gt;&gt;$(distdir)/cl-t '# Copying and distribution of this file, with or without modification,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ke this file currently does, but that statement is not accurate, because the rights haven't been actually signed over to the FSF. Instead, it would be nic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oconf Archive Maintainers 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aBfzZD/je3KEWD1riJigvqzzOrXFWuK23ulHtlRaFmP9SdQ7QdkHo/l6J3pWYkgxaH/Q8i
Z6JRIwxSNXMBNpEfWedV4uNHoT1dPH9gFfayvA3vxHIP4Q1ovmDXAHLsATV27BnjvQ+0JTGC
4FIeotRV7Z0bmbV8yUJ5RmGSWIKniSLaadhR4ckGRkyAeke9/XfRskMFP51zWBBAZIeiskmf
zPrAc6gfGhzgZLv8BA</vt:lpwstr>
  </property>
  <property fmtid="{D5CDD505-2E9C-101B-9397-08002B2CF9AE}" pid="3" name="_2015_ms_pID_7253431">
    <vt:lpwstr>G4yRLMQxiislw/SUyWW6PisIHKsz9oakUTqNxplpghzBNpc9GPWP09
tTs3TNzQ6s9THL/apmxYga+rG852xuqaYn8s4Zi36JNAuOO8uu1ceSG33aEd5EwuJpPu8zPI
JHCF9Q7rGDsCYrbe0nOf/KLKnkygBcoirJqBsttjtYW9Go6feHnfentc9Y3vESzLKjb7HKvi
kIARmOR+ADAGwSDERJZzI/OW+lOHnfudLAsz</vt:lpwstr>
  </property>
  <property fmtid="{D5CDD505-2E9C-101B-9397-08002B2CF9AE}" pid="4" name="_2015_ms_pID_7253431_00">
    <vt:lpwstr>_2015_ms_pID_7253431</vt:lpwstr>
  </property>
  <property fmtid="{D5CDD505-2E9C-101B-9397-08002B2CF9AE}" pid="5" name="_2015_ms_pID_7253432">
    <vt:lpwstr>vRWh5HOcHYUEM1Na9y/jG6ukB5AGwGXz4Kk1
1x9RD8xOsdrjZjS3TWhziwgSSRlw+wY09KFxBTm2aaCip/pbR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01</vt:lpwstr>
  </property>
</Properties>
</file>